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TextBody"/>
        <w:ind w:left="5760" w:hanging="0"/>
        <w:jc w:val="center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TextBody"/>
        <w:ind w:left="5760" w:hanging="0"/>
        <w:jc w:val="center"/>
        <w:rPr>
          <w:szCs w:val="28"/>
        </w:rPr>
      </w:pPr>
      <w:r>
        <w:rPr>
          <w:szCs w:val="28"/>
        </w:rPr>
        <w:t>Павловского сельского поселения Павловского района</w:t>
      </w:r>
    </w:p>
    <w:p>
      <w:pPr>
        <w:pStyle w:val="Normal"/>
        <w:ind w:firstLine="5670"/>
        <w:jc w:val="center"/>
        <w:rPr/>
      </w:pPr>
      <w:r>
        <w:rPr>
          <w:sz w:val="28"/>
          <w:szCs w:val="28"/>
        </w:rPr>
        <w:t>от 23.11.2012 № 48/298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276"/>
        <w:gridCol w:w="1276"/>
        <w:gridCol w:w="1275"/>
        <w:gridCol w:w="1134"/>
        <w:gridCol w:w="1368"/>
        <w:gridCol w:w="50"/>
      </w:tblGrid>
      <w:tr>
        <w:trPr>
          <w:trHeight w:val="645" w:hRule="atLeast"/>
        </w:trPr>
        <w:tc>
          <w:tcPr>
            <w:tcW w:w="10455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ндикативный план социально-экономического развития Павловского сельского поселения Павловского района на 2013 год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 в % к            2011 го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 в % к 2012 году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1" w:firstLine="3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егодовая численность постоянного населения – всего,          тыс. чел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душевой денежный доход на одного жителя, тыс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экономически активного населения, тыс. чел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занятых в экономике, тыс. чел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минальная начисленная среднемесячная заработная плата,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занятых в личных подсобных хозяйствах, тыс. чел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емесячные доходы занятых в личных подсобных хозяйствах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7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прибыльных предприятий, тыс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1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03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23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>
          <w:trHeight w:val="4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ыток предприятий, тыс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</w:tr>
      <w:tr>
        <w:trPr>
          <w:trHeight w:val="3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быль (убыток) – сальдо, тыс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0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236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, тыс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46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53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56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быча полезных ископаемых (C), тыс.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батывающие производства (D), тыс.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>
          <w:trHeight w:val="29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о и распределение электроэнергии, газа и воды (E), тыс.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40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4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40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Мясо и субпродукты, тыс.тон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/ф мясные, тыс.тон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омбикорм, тыс.тон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Плодовоовощные консервы, тыс. ф.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7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5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48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9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9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29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9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личных подсобных хозяйст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3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изводство основных видов сельскохозяйствен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рно (в весе после доработки), тыс.тон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, тыс. тон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за, тыс. тон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, тыс. тон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ая свекла, тыс. тон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лнечник (в весе после доработки), тыс. тон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</w:tr>
      <w:tr>
        <w:trPr>
          <w:trHeight w:val="4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 - всего, тыс. тон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 - всего, тыс. тон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</w:t>
            </w:r>
          </w:p>
        </w:tc>
      </w:tr>
      <w:tr>
        <w:trPr>
          <w:trHeight w:val="5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ы и ягоды, тыс. тон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т и птица (в живом весе)- всего, тыс. тонн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локо - всего, тыс. тон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Яйца - всего, тыс. шту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4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ов рыбы в прудовых и других рыбоводных хозяйствах, тыс. тон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й рогатый скот, гол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выше 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щего поголовья крупного рогатого скота — коровы, гол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8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ньи, гол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цы и козы, гол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тица, тыс. гол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рот розничной торговли, тыс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8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8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58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рот общественного питания,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платных услуг населению,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4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846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9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предоставляемых услуг курортно-туристским комплексом – всего (с учетом объемов малых организаций и физических лиц),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товаров и услуг по полному кругу предприятий транспорта, всего, тыс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2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0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0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уск товаров и услуг по полному кругу предприятий связи, всего,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7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13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51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44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9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6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бот, выполненных собственными силами по виду деятельности строительство, тыс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5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35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1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сфе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детей в дошкольных  образовательных учреждениях, тыс. чел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ленность учащихся в учреждениях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х, тыс. чел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ого профессионального образования, тыс. чел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 профессионального образования, тыс. чел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8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го профессионального образования, тыс. чел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уск специалистов учреждениями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 профессионального образования, тыс. чел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го профессионального образования, тыс. чел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вод в эксплуатацию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х школ, ученических мес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ц, кое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-поликлинических учреждений, посещений в смен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чными койками, коек на 1 тыс. жител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ольничных коек, едини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ами, чел. на 1 тыс. на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4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м медицинским персоналом, чел. на 1 тыс. на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ионарными учреждениями социального обслуживания престарелых и инвалидов, мест на 1 тыс. на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т в учреждениях дошкольного образования, мес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спортивными сооружениям, кв. м. на 1 тыс. на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населения, занимающегося спортом, 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5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в том числе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фраструктурная обеспеченность на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свещенных улиц, к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водопроводных сетей, к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анализационных сетей, к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автомобильных дорог местного значения, к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в том числе с твердым покрытие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ружающая сре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грязнения атмосферного воздуха (уровень превышения предельно допустимой концентрации вредных веществ в воздухе), 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 от Центрального избирательного</w:t>
      </w:r>
    </w:p>
    <w:p>
      <w:pPr>
        <w:pStyle w:val="TextBody"/>
        <w:rPr>
          <w:szCs w:val="28"/>
        </w:rPr>
      </w:pPr>
      <w:r>
        <w:rPr>
          <w:szCs w:val="28"/>
        </w:rPr>
        <w:t>округа № 4                                                                                                             Е.В. Гострая</w:t>
      </w:r>
    </w:p>
    <w:sectPr>
      <w:headerReference w:type="default" r:id="rId2"/>
      <w:headerReference w:type="first" r:id="rId3"/>
      <w:type w:val="nextPage"/>
      <w:pgSz w:w="11906" w:h="16838"/>
      <w:pgMar w:left="1134" w:right="284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8"/>
      <w:szCs w:val="28"/>
      <w:u w:val="single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center"/>
    </w:pPr>
    <w:rPr>
      <w:sz w:val="28"/>
      <w:szCs w:val="28"/>
      <w:u w:val="single"/>
    </w:rPr>
  </w:style>
  <w:style w:type="paragraph" w:styleId="Xl96">
    <w:name w:val="xl96"/>
    <w:basedOn w:val="Normal"/>
    <w:qFormat/>
    <w:pPr>
      <w:spacing w:before="280" w:after="280"/>
      <w:jc w:val="right"/>
    </w:pPr>
    <w:rPr>
      <w:b/>
      <w:bCs/>
      <w:color w:val="FFFFFF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5:35:00Z</dcterms:created>
  <dc:creator>1</dc:creator>
  <dc:description/>
  <cp:keywords/>
  <dc:language>en-US</dc:language>
  <cp:lastModifiedBy>Zver</cp:lastModifiedBy>
  <cp:lastPrinted>2012-10-15T16:38:00Z</cp:lastPrinted>
  <dcterms:modified xsi:type="dcterms:W3CDTF">2012-11-26T06:32:00Z</dcterms:modified>
  <cp:revision>151</cp:revision>
  <dc:subject/>
  <dc:title/>
</cp:coreProperties>
</file>